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72513533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649593378"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028899898"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850165546"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